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pis założeń projektu informatycznego pn.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bCs/>
                  <w:sz w:val="22"/>
                  <w:szCs w:val="22"/>
                  <w:lang w:eastAsia="en-US"/>
                </w:rPr>
                <w:t>Budowa i wdrożenie Systemu Poboru Opłaty Elektronicznej Krajowej Administracji Skarbowej (SPOE KAS</w:t>
              </w:r>
            </w:hyperlink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wnioskodawca Minister Finansów, Funduszy i Polityki Regionalnej, beneficjent Ministerstwo Finansów – Krajowa Administracja Skarbowa.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 tabeli proponuje się dopisanie (np. pod rubryką </w:t>
            </w:r>
            <w:r>
              <w:rPr>
                <w:lang w:val="en-US"/>
              </w:rPr>
              <w:t xml:space="preserve">dot. </w:t>
            </w:r>
            <w:r>
              <w:rPr>
                <w:lang w:val="en-US"/>
              </w:rPr>
              <w:t xml:space="preserve">Komendanta Głównego Państwowej Straży Pożarnej) jako interesariusza także </w:t>
            </w:r>
            <w:r>
              <w:rPr/>
              <w:t>Komendanta Służby Ochrony Państwa.</w:t>
            </w:r>
            <w:r>
              <w:rPr>
                <w:lang w:val="en-US"/>
              </w:rPr>
              <w:t xml:space="preserve"> Należy wskazać, że flota pojazdów służbowych </w:t>
            </w:r>
            <w:r>
              <w:rPr>
                <w:lang w:val="en-US"/>
              </w:rPr>
              <w:t xml:space="preserve">SOP, </w:t>
            </w:r>
            <w:r>
              <w:rPr>
                <w:lang w:val="en-US"/>
              </w:rPr>
              <w:t xml:space="preserve">wykonując ustawowe zadania ochronne, bardzo często przemieszcza się po kraju, korzystając przy tym z płatnych odcinków autostrad. Pominięcie w projektowanym systemie poboru opłat elektronicznych formacji, naraziłoby </w:t>
            </w:r>
            <w:r>
              <w:rPr>
                <w:lang w:val="en-US"/>
              </w:rPr>
              <w:t xml:space="preserve">SOP </w:t>
            </w:r>
            <w:r>
              <w:rPr>
                <w:lang w:val="en-US"/>
              </w:rPr>
              <w:t>na szereg problemów z przejazdami tym bardziej, że służby podległe MSWiA są wymienione w cytowanym projekcie (chociażby PSP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isanie w tabeli:</w:t>
            </w:r>
          </w:p>
          <w:p>
            <w:pPr>
              <w:pStyle w:val="Normal"/>
              <w:rPr/>
            </w:pPr>
            <w:r>
              <w:rPr/>
              <w:t xml:space="preserve">w kolumnie </w:t>
            </w:r>
            <w:r>
              <w:rPr>
                <w:b/>
              </w:rPr>
              <w:t xml:space="preserve">Interesariusz: </w:t>
            </w:r>
          </w:p>
          <w:p>
            <w:pPr>
              <w:pStyle w:val="Normal"/>
              <w:rPr/>
            </w:pPr>
            <w:r>
              <w:rPr/>
              <w:t>Komendant Służby Ochrony Państwa;</w:t>
            </w:r>
          </w:p>
          <w:p>
            <w:pPr>
              <w:pStyle w:val="Normal"/>
              <w:rPr/>
            </w:pPr>
            <w:r>
              <w:rPr/>
              <w:t xml:space="preserve">w kolumnie: </w:t>
            </w:r>
            <w:r>
              <w:rPr>
                <w:b/>
              </w:rPr>
              <w:t>Zidentyfikowany problem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trzymanie regulacji KSPO w zakresie zwolnień z poboru opłat za przejazdy pojazdów służbowych SOP przemieszczających się w związku z wykonywaniem zadań i czynności służbowych;</w:t>
            </w:r>
          </w:p>
          <w:p>
            <w:pPr>
              <w:pStyle w:val="Normal"/>
              <w:rPr/>
            </w:pPr>
            <w:r>
              <w:rPr/>
              <w:t xml:space="preserve">w kolumnie: </w:t>
            </w:r>
            <w:r>
              <w:rPr>
                <w:b/>
              </w:rPr>
              <w:t>Szacowana wielkość grupy</w:t>
            </w:r>
            <w:r>
              <w:rPr/>
              <w:t>: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nowisko Ministerstwa Finansów.</w:t>
            </w:r>
          </w:p>
          <w:p>
            <w:pPr>
              <w:pStyle w:val="Normal"/>
              <w:rPr/>
            </w:pPr>
            <w:r>
              <w:rPr/>
              <w:t xml:space="preserve">Uwaga uwzględniona. </w:t>
              <w:br/>
              <w:t xml:space="preserve">Uzupełniono dokument OZPI we wskazanym zakresie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budowa-i-wdrozenie-systemu-poboru-oplaty-elektronicznej-krajowej-administracji-skarbowej-spoe-ka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9:39:00Z</dcterms:created>
  <dc:creator>BAF</dc:creator>
  <dc:description/>
  <cp:keywords/>
  <dc:language>en-US</dc:language>
  <cp:lastModifiedBy>Wróbel Krzysztof</cp:lastModifiedBy>
  <dcterms:modified xsi:type="dcterms:W3CDTF">2020-12-16T19:39:00Z</dcterms:modified>
  <cp:revision>2</cp:revision>
  <dc:subject/>
  <dc:title/>
</cp:coreProperties>
</file>